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atabas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worl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rooms, and is loaded once and for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time. It follows th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_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direction fields and extra descri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arbitrary number (is ignor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 fields&gt;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exi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&lt;key number&gt; &lt;to_ro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separated 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fields above may be left blank, but the '~'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virtual'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ooms for this game are expected to be written by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it possible to number the rooms freely. Thus, it is possi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number the rooms in zone 0 from 0 to 1000, the rooms in zone 1 fro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, and so on. Rooms can then be added to the room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ting the various references to rooms. In the reset command-tab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its, references to a given room are made via the 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rray index. At boot-time, these references a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array indices in order to improve the game-ti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In such places (ie the special routines for mobs/objs/room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ion cannot take place, a function 'real_room', with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real_room(int virtual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. This functions performs a binary search on the array of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room with a given virtual number. If foun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dex to this room; if not, the game is hal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inary search is used, the rooms MUST be sor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-file) after their vir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nd mobiles are stored in two separate files.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boot-time, and then each time their zone is reset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ZON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split up into a number of zones that are updat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ature of these updates are defined by the contents of the ZON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Mon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flags&gt; &lt;affection flags&gt; &lt;alignment&gt; &lt;Detailed/Simple 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Old/Simple flag&gt; != 'S'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ngth&gt; &lt;intelligence&gt; &lt;wisdom&gt; &lt;dexterity&gt; &lt;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low&gt; &lt;hit high&gt; &lt;armour&gt; &lt;mana&gt; &lt;movement&gt; &lt;gold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 &lt;default&gt; &lt;sex&gt; &lt;class&gt; &lt;level&gt; &lt;age&gt; &lt;weight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 0&gt; &lt;condition 1&gt; &lt;condition 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ingthrow 0&gt; &lt;savingthrow 1&gt; &lt;savingthrow 2&gt; &lt;savingthrow 3&gt; &lt;savingthrow 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 /* Simple monsters flag is 'S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C&gt; &lt;Hit Points (format is xdy+z)&gt; &lt;Damage (as HP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 &lt;extra flag&gt; &lt;wear 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 &lt;value&gt; &lt;cost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$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z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-file contains the following information for each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top room-number of the zone. A room belongs to a zone X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[X-1].top &lt; virtual_room_number &lt;= zone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 0. Rooms belong to zone 0 if their number is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zo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LIFESPAN of the zone. When the age of the zone (measured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st reset) reaches this number, the zone is queued for re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is then reset as soon as possible (more or less)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ESET_MODE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RESET_MODE. This may take on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Don't reset the zone at all. In this case, the age of the zon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, and it will never be queued for reset. Thus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span-field is effectiv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Reset the zone as soon as it is deserted, ie as soon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located with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eset the zone no matter who or what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COMMAND TABLE. This is a series of commands to execute at re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is terminated by the pseudo-command 'S', and thus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and consists of a letter, identifying the command-typ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or four arguments. The first argument, common to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the 'if-flag'. If it is true (nonzero),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the preceding command was executed. If it is false (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execu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(load a mobil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'M' &lt;if-flag&gt; &lt;mobile nr&gt; &lt;max existing&gt; &lt;room 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bile nr and room nr should be self-explanatory. The '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ing' parameter specifies the maximum permissi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ing units. In other words: If you only want on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given monster, you just specify the number '1'. I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is about to be exceeded, the command won'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(load an 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: 'O' &lt;if-flag&gt; &lt;object nr&gt; &lt;max existing&gt; &lt;room 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 object and place it in a room.</w:t>
        <w:tab/>
        <w:t>(NOT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(give object to mob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: 'G' &lt;if-flag&gt; &lt;object nr&gt; &lt;max ex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 object, and gives it to the last monster referenced (i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, this command doesn't make sense if a new mobile+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ir has not just been created, which is where the if-fla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handy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object to equipment list of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'E' &lt;if-flag&gt; &lt;object nr&gt; &lt;max existing&gt; &lt;equipmen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 object and places it in the Equipment list of the la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NOT necessary to precede this command with a '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posit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LIGH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FINGER_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FINGER_L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NECK_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NECK_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BODY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HEAD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LEGS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FEET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HANDS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ARM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SHIELD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ABOUT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WAISTE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WRIST_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WRIST_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(put object in 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: 'P' &lt;if-flag&gt; &lt;object_nr1&gt; &lt;max existing&gt; &lt;object n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object1 and places it in objec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(set state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'D' &lt;if-flag&gt; &lt;room nr&gt; &lt;exit nr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(remove object from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'R' &lt;if-flag&gt; &lt;room_nr&gt; &lt;object_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ands will probably be needed, and will be add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zon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rbitrary number (ignor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of 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fe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rbitrary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arbitrary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mon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flags&gt; &lt;affection flags&gt; &lt;Detailed/Simple 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Old/Simple flag&gt; != 'S'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ngth&gt; &lt;intelligence&gt; &lt;wisdom&gt; &lt;dexterity&gt; &lt;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low&gt; &lt;hit high&gt; &lt;armour&gt; &lt;mana&gt; &lt;movement&gt; &lt;gold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 &lt;default&gt; &lt;sex&gt; &lt;class&gt; &lt;level&gt; &lt;age&gt; &lt;weight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 0&gt; &lt;condition 1&gt; &lt;condition 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ingthrow 0&gt; &lt;savingthrow 1&gt; &lt;savingthrow 2&gt; &lt;savingthrow 3&gt; &lt;savingthrow 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 /* Simple monsters flag should be 'D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C&gt; &lt;Hit Points (format is xdy+z)&gt; &lt;Damage (as HP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kil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skil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ned&gt; &lt;affected by&gt; &lt;duration&gt; &lt;recogn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considered the 'label' of the mobile, for use in 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file (see also the text about the roomfile format). When the mob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 from within the code itself, the function real_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_object for objects) can be used to find indices to the file-inde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of use when writing special routines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from read_object/read_mobile, depending on their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db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