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281262084"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680896817"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