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9583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98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76242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66852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