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4937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81384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64363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75259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