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92939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87372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05538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3181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