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08293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7628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31509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97544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25604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61325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