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2462276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514248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706994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855069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887640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