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9988424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663092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4863275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6259452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1717373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4235615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0349704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0125072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7463172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0231059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2777004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1850007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3051774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9521533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3700077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5941599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2263707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9500891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1773611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2745963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9911952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0514879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