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00231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48922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06116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26406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8715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24981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61694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