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28258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47053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78501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4813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27908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8381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26693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03439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45027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85747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08255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39105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3439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409060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22182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32347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33456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3040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87912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37814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61738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65157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44351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68732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64631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