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69462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481615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83187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