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1652068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7956115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6554324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8865956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