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08494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09973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