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49745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60432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81109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26968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