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37280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47097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55650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71906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