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42649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12439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11919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58905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154463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793936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82977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737258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57079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089941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54617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26781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00148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30892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74951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31436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53184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52941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073052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9441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11211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16430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