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06516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53140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90801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92530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30934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