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5790946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6134633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4096265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3192051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0985237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3115051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6327380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442353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9550325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0644640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3385314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1686532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1850041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5492177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757686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1224592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2713993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9142360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6066877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717102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0906791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1671637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5089101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476087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7616261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