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4702700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5878181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685008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6937778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7361401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1903578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