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75745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42824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66581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94005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7598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72208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8159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