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83237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96615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67887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