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5076086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935540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672040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0730396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6453126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0187854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7008112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4824556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8583743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0952200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0095692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5069191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2854481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7862581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9951364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122606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120401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811773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2627779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2463607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5572757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674445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