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2470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87233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17143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139358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037778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2522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64167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