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65493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262786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4116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947007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60639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02216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054312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96171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65224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045295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788336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195711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908386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212159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647536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406291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04398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577339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441777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973970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98760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519922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020759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453290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914697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