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43383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9410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31819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99443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09387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