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132020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068091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449364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