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49605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89015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355935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70930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3877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10580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