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9540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1146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010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3623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