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121105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6675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2908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68279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