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23872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58535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84376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45559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