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289228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7977594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571069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54976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