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781003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7067979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