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4389858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1237380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6927095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1597913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