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299117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9220325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3295944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8940054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