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2380248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7054836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913563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108626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