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0475765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7491230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