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0735163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418323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2769488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