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4311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00503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17621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85005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