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72913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55294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57425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45969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