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84965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8803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4899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05297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