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9790739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0914446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