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597334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9733406"/>
      <w:bookmarkStart w:id="1" w:name="__Fieldmark__0_29597334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