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834896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324203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566042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621778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