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331157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1697843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371582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000016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