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77076127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8875651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81512873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