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9383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4623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302451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842431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