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6335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81960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74141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495590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