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52604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8225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9261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02596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